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rqbalance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il Horman &amp;lt;nhorman@tuxdrive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il Horman &amp;lt;nhoramn@tuxdrive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27: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